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>
          <w:rFonts w:cs="Arial"/>
        </w:rPr>
        <w:t>Declaració d’estar exempt de presentar la documentació següent entregada al Consorci en la convocatòria anterior, les dades dels quals no han sofert  modificacions.</w:t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bCs w:val="false"/>
          <w:sz w:val="24"/>
        </w:rPr>
        <w:t xml:space="preserve">En/Na                              com a president/a de l’entitat </w:t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</w:rPr>
      </w:pPr>
      <w:r>
        <w:rPr>
          <w:rFonts w:cs="Arial"/>
        </w:rPr>
        <w:t>CERTIF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els documents assenyalats es troben en mans del Consorci del barri de la Mina i </w:t>
      </w:r>
      <w:r>
        <w:rPr>
          <w:rFonts w:cs="Arial" w:ascii="Arial" w:hAnsi="Arial"/>
          <w:b/>
        </w:rPr>
        <w:t>que no hi ha cap canvi en les dades presentades en l’anterior exerci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tocopia compulsada o que sigui validada en el mateix Consorci a partir dels originals dels estatuts de l’entitat sol·licitant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 que acrediti la inscripció de l'entitat en el registre correspon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compulsada o que sigui validada en el mateix Consorci a partir de l’original del NIF/CIF de l’entit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otocòpia compulsada del DNI del/de la representant legal de l’entitat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de l’acta de la darrera modificació de càrre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scrites en el registre municipal d’entitats de Sant Adrià de Besòs amb les dades actualitz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(assenyaleu amb una cre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ls documents referents a la vostra entit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atura i segell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oindependiente3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Sant Adrià de Besòs,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s-ES"/>
      </w:rPr>
      <w:t>ANNEX 6                                                                                       SUBVENCIÓ GENÈRICA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/>
      </w:rPr>
      <w:drawing>
        <wp:inline distT="0" distB="0" distL="0" distR="0">
          <wp:extent cx="91821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NEX 6</w:t>
    </w:r>
  </w:p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lang w:val="ca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9:00Z</dcterms:created>
  <dc:creator>fplanas</dc:creator>
  <dc:description/>
  <cp:keywords/>
  <dc:language>en-US</dc:language>
  <cp:lastModifiedBy>Montse Piera</cp:lastModifiedBy>
  <cp:lastPrinted>2021-02-15T13:29:00Z</cp:lastPrinted>
  <dcterms:modified xsi:type="dcterms:W3CDTF">2021-02-15T12:29:00Z</dcterms:modified>
  <cp:revision>24</cp:revision>
  <dc:subject/>
  <dc:title>Entitat</dc:title>
</cp:coreProperties>
</file>