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ubvenció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Genèrica 2021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Formulari de Memòria 2020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lang w:val="es-ES" w:eastAsia="en-US"/>
        </w:rPr>
      </w:pPr>
      <w:r>
        <w:rPr>
          <w:b/>
          <w:i/>
          <w:sz w:val="56"/>
          <w:szCs w:val="5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04190</wp:posOffset>
                </wp:positionV>
                <wp:extent cx="5380990" cy="1250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25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s-ES"/>
                              </w:rPr>
                              <w:t xml:space="preserve">Entitat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s-ES"/>
                              </w:rPr>
                              <w:t xml:space="preserve">Project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98.5pt;mso-wrap-distance-left:9.05pt;mso-wrap-distance-right:9.05pt;mso-wrap-distance-top:0pt;mso-wrap-distance-bottom:0pt;margin-top:39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s-ES"/>
                        </w:rPr>
                        <w:t xml:space="preserve">Entitat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s-ES"/>
                        </w:rPr>
                        <w:t xml:space="preserve">Project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8000"/>
          <w:sz w:val="96"/>
          <w:szCs w:val="96"/>
        </w:rPr>
      </w:pPr>
      <w:r>
        <w:rPr>
          <w:b/>
          <w:color w:val="008000"/>
          <w:sz w:val="96"/>
          <w:szCs w:val="96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701" w:gutter="0" w:header="709" w:top="2552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2200910</wp:posOffset>
          </wp:positionV>
          <wp:extent cx="4914900" cy="48069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914900" cy="4806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8255</wp:posOffset>
          </wp:positionV>
          <wp:extent cx="948055" cy="92583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48055" cy="925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Arial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color w:val="FF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0:11:00Z</dcterms:created>
  <dc:creator>mpiera</dc:creator>
  <dc:description/>
  <cp:keywords/>
  <dc:language>en-US</dc:language>
  <cp:lastModifiedBy>Montse Piera</cp:lastModifiedBy>
  <cp:lastPrinted>2021-02-15T13:18:00Z</cp:lastPrinted>
  <dcterms:modified xsi:type="dcterms:W3CDTF">2021-02-15T12:18:00Z</dcterms:modified>
  <cp:revision>18</cp:revision>
  <dc:subject/>
  <dc:title> </dc:title>
</cp:coreProperties>
</file>